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Mapping main fields from Excel AR List to SQL AdvisorInfo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Excel AR</w:t>
      </w:r>
      <w:r>
        <w:rPr>
          <w:rFonts w:cs="Arial" w:ascii="Arial" w:hAnsi="Arial"/>
          <w:b/>
        </w:rPr>
        <w:tab/>
        <w:tab/>
      </w:r>
      <w:r>
        <w:rPr>
          <w:rFonts w:cs="Arial" w:ascii="Arial" w:hAnsi="Arial"/>
          <w:b/>
          <w:u w:val="single"/>
        </w:rPr>
        <w:t>SQL AdvisorInfo</w:t>
      </w:r>
      <w:r>
        <w:rPr>
          <w:rFonts w:cs="Arial" w:ascii="Arial" w:hAnsi="Arial"/>
          <w:b/>
        </w:rPr>
        <w:b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</w:t>
        <w:tab/>
        <w:tab/>
        <w:t>Compan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ntact</w:t>
        <w:tab/>
        <w:tab/>
        <w:t>Contac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ddress 1</w:t>
        <w:tab/>
        <w:tab/>
        <w:t>Address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ddress 2</w:t>
        <w:tab/>
        <w:tab/>
        <w:t>Address 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fespan Code</w:t>
        <w:tab/>
        <w:tab/>
        <w:t>LifespanCod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ity</w:t>
        <w:tab/>
        <w:tab/>
        <w:tab/>
        <w:t>Cit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te</w:t>
        <w:tab/>
        <w:tab/>
        <w:tab/>
        <w:t>Stat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tcode</w:t>
        <w:tab/>
        <w:tab/>
        <w:t>Postcod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D/Status</w:t>
        <w:tab/>
        <w:tab/>
        <w:t>Statu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hone</w:t>
        <w:tab/>
        <w:tab/>
        <w:tab/>
        <w:t>Phon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x</w:t>
        <w:tab/>
        <w:tab/>
        <w:tab/>
        <w:t>Fax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alutation</w:t>
        <w:tab/>
        <w:tab/>
        <w:t>Salutatio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irst Name </w:t>
        <w:tab/>
        <w:tab/>
        <w:t>FirstNam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urname</w:t>
        <w:tab/>
        <w:tab/>
        <w:t>Surnam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bile Phone</w:t>
        <w:tab/>
        <w:tab/>
        <w:t>MobilePhon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 Add. 1</w:t>
        <w:tab/>
        <w:tab/>
        <w:t>PAdd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 Add. 2</w:t>
        <w:tab/>
        <w:tab/>
        <w:t>PAdd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. City</w:t>
        <w:tab/>
        <w:tab/>
        <w:tab/>
        <w:t>PCit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 State</w:t>
        <w:tab/>
        <w:tab/>
        <w:tab/>
        <w:t>PStat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 Postcode</w:t>
        <w:tab/>
        <w:tab/>
        <w:t>PPostcod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FSL Licence</w:t>
        <w:tab/>
        <w:tab/>
        <w:t>AFSLLicenc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 Login</w:t>
        <w:tab/>
        <w:tab/>
        <w:t>EmailAddres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01:28:00Z</dcterms:created>
  <dc:creator>joe</dc:creator>
  <dc:description/>
  <cp:keywords/>
  <dc:language>en-US</dc:language>
  <cp:lastModifiedBy>joe</cp:lastModifiedBy>
  <cp:lastPrinted>2009-03-11T12:29:00Z</cp:lastPrinted>
  <dcterms:modified xsi:type="dcterms:W3CDTF">2009-03-11T04:58:00Z</dcterms:modified>
  <cp:revision>4</cp:revision>
  <dc:subject/>
  <dc:title>Company</dc:title>
</cp:coreProperties>
</file>